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6804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Соглашению о внесении изменений и                                                   дополнений в Генеральное тарифное соглаш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4 год от «24» октября 2014 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Генеральному тарифному соглашени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истеме ОМС Оренбургской области на 2014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«27» декабря 2013 г. </w:t>
      </w:r>
    </w:p>
    <w:p>
      <w:pPr>
        <w:pStyle w:val="Normal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дицинских услуг и их предельной стоимости для взаиморасчетов по договорам гражданско-правового характера между учреждениями, подведомственными Министерству здравоохранения Оренбургской области и финансируемыми за счет средств ОМС.</w:t>
      </w:r>
    </w:p>
    <w:p>
      <w:pPr>
        <w:pStyle w:val="Normal"/>
        <w:spacing w:lineRule="auto" w:line="240"/>
        <w:ind w:left="720" w:hanging="720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ab/>
        <w:tab/>
        <w:tab/>
        <w:tab/>
        <w:tab/>
        <w:tab/>
        <w:tab/>
        <w:t xml:space="preserve">   (в рублях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655"/>
        <w:gridCol w:w="1559"/>
      </w:tblGrid>
      <w:tr>
        <w:trPr>
          <w:trHeight w:val="86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латы до:</w:t>
            </w:r>
          </w:p>
        </w:tc>
      </w:tr>
      <w:tr>
        <w:trPr>
          <w:trHeight w:val="3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овые консультации узких специалис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ение баротерап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лечения методом гипобарической гипоксии бронхиальной астмы, поллиноза, крапивницы, мигрени, ВСД по гипотоническому типу (20 сеансов по 1,5 ча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9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лечения методом аллергодерматозов (нейродермита и экземы) (20 сеансов по 3ча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аммография молочных жел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ктериологические исслед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ишечная группа (с учетом регистрации анализов и учетом приготовления ср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зентерию и сальмонеллез (отрицательный результ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следования на дизентер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следования на сальмонелле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патогенная кишечная палочка (ЭП К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 на УПМ (условно-патогенная микрофлора) - количественны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ПТИ (пищевая токсическая инфекция) (рвотные ма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ПТИ  (к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ПТИ (промывные воды желу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сбактериоз кише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холеру (кал) 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холеру (кал) без идент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холеру (кал) с идентификацией до 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пельная группа (с учетом регистрации анализов и приготовления питательных ср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коклюш 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коклюш с изучением морфологических и биохимических свойств микро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следование на менингококк отделяемого носогло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на менингококк отделяемого носоглотки 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на менингококк отделяемого носоглотки с изучением морфологических и биохимических свойств микро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квор (без отбора коло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квор (с изучением морфологических и биохимических  свой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квор (микроскоп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фтерию отделяемого зева 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фтерию отделяемого зева с изучением биохимических св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фтерию отделяемого носа 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на дифтерию отделяемого носа с изучением биохимических св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иническая группа (с учетом регистрации анализов и приготовления питательных ср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е м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е жел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я отделяемого ран транссудатов, экссу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яемое полов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яемое гл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ине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яемое носоглотки и 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согл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мокроты, промывных вод бронхов (количественный мет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устойчивости микроорганизмов к дезинфектантам (дискодиффузионный мет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готипирование стафилокок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чувствительности микроорганизмов к антибиотикам (дискодиффузионный метод - 6-8 препа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учением морфологических свойств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ентификация до ви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мокроты, промывных вод бронхов (количественный мет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устойчивости микроорганизмов к дезинфектантам (дискодиффузионный мет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готипирование стафилокок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чувствительности микроорганизмов к антибиотикам (дискодиффузионный метод - 6-8 препа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е кров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крови на стерильность при отсутствии микро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е крови на стерильность при выделении микроорганиз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фил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птококк, энтер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теро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евдомон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ерментирующи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 рода Канд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следование крови на сальмонел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тбора кол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тбором колоний на среду Олькени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я д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материала при аутопсии  (1 про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рологические исследования (с учетом регистрации анализа и приготовления питательных ср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ПГА с одним диагностик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агглютинации на бруцеллез (реакция Хеддельс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агглютинации на бруцеллез при совместной постановке (реакция Райта-Хеддельс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3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Видаля (на тифы, парати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нитарно-бактери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зрастворов на микробную обсемен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а на стери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ывы БГКП (бактериологическая группа кишечной палочки), патогенный стафилококк, У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работы сухожаровых шкафов после ремонта и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а воздуха на ОМЧ (общее микробное число) патогенный стафилококк, УПМ, плесневые и дрожжевые гр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тологоанатом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стологические исследования биопсийного и операционного материала 1 категории сложности без дополнительных методов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стологические исследования биопсийного и операционного материала 2 категории сложности без дополнительных методов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стологические исследования биопсийного и операционного материала 3 категории сложности без дополнительных методов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стологические исследования биопсийного и операционного материала 4 категории сложности без дополнительных методов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стологические исследования биопсийного и операционного материала 5 категории сложности без дополнительных методов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материала желудка на наличие геликоб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ологоанатомическое вскрытие 1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ологоанатомическое вскрытие 2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ологоанатомическое вскрытие 3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7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ологоанатомическое вскрытие 4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9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ологоанатомическое вскрытие 5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сультация готовых гистологических препаратов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нтгеновская компьютерная томография на мультиспиральном  рентгеновском томограф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з контрас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головного мозга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придаточных пазух носа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бит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ганов грудной полости на мультиспиральном томограф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ганов брюшной полости и забрюшинного пространства на мультиспиральном томограф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ая томография сердца на мультиспиральном томографе без контрастирования с расчетом кальциевого инд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плечевого или тазобедренного или коленного суста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ая томография шейных позво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ая томография грудных или поясничных позво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ая томография костей т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ая томография верхних и нижних конеч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нтгеновская компьютерная томография на мультиспиральном  рентгеновском томографе с контрастировани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тоимость контрастного вещества, используемого при проведении исследования, включается в оплату услуги дополн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головного мозга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придаточных пазух носа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бит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ганов грудной полости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ая томография органов брюшной полости и забрюшинного пространства на мультиспиральном томограф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гнитно-резонансная томография  без контрас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ной моз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-ангиография сосудов головного моз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оф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б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йны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дно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ичны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нный су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зобедренный су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чевой су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цово-подвздошных сочл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-т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агнитно-резонансная томография с контрастировани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тоимость контрастного вещества, используемого при проведении исследования, включается в оплату услуги дополн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ной моз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-ангиография сосудов головного моз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оф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б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йны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дно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ичный отдел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-т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мун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ятие крови из перифирической в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сифилиса (Р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на наличие антител к возбудителю бруцеллеза (реакция Райта-Хеддельс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кортизола в сыворотке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прогестерона в сыворотке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сывороточных иммуно-глобулинов       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"ревматоидного факто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антител к тиреоглобул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популяций лимфоц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трийодтиронина (Т-3)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дегидроэпиандростерон-сульфата (ДГЭА-сульфата) в сыворотке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общего тироксина сыворотке (Т-4)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48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нцентрации 17-ОН - прогесте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вободного тироксина (Т-4 с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денитурированной Д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нцентрации инсулиноподобного фактора роста (ИФ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нцентрации пролак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С-реактивного белка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соматотропного гормона роста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тестостерона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тиреотропного гормона в крови (ТТ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экстрадиола в сыворотке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уровня циркулирующих иммуных комплексов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СТ-тест, базальный+стиму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стрептолизина-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бледной спирохете, сифилис И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вирусу гепатита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ционное обслед. на наличие ВИЧ-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пределение антител к паразитам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ямбл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торх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ок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хинокок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кари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хинел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оплаз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резус-факт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тиреопероксида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антител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хламид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цитомегаловир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трихомона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вирусу простого герп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микоплаз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уреаплаз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ликобактер пил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бактериям туберкул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нтител к кандидам  (Candida albica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антител к аспергиллам (Aspergillus favigatus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лютеинизирующего гормона (Л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основных групп крови (А, В,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. простатспецифического гормона (ПС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резус-принадле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. фолликулостимулирующего горм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енделение концентрации онкомаркера 72-4 (СА 72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лейколизиса с пыльцевыми аллерг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лейколизиса с бытовыми аллерг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лейколизиса с пищевыми аллерг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торможения лейкоцитов с лекарственными препаратами (до 5 препара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кция торможения лейкоцитов с лекарственными препаратами (до 10 препа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ллергенспецифических ИГЕ: на бытовые аллергены, на пищевые аллергены, на пыльцевые аллерг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ллергенспецифических ИГЕ: на бытовые аллерг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ллергенспецифических ИГЕ: на пищевые аллерг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аллергенспецифических ИГЕ: на пыльцевые аллерг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концентрации интерлейкинов И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 -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 -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 -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нцентрации ФНО (фактор некроза опух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концентрации онкомаркер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ЭА (раковоэмбриональный антиге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ФП (альфо-а-фето-проте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 -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 - 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 - 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гоцит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следование биологического материала методом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ДНК вируса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РНК вируса гепатита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антигенов вирусов и бактерий методом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уса простого герпеса 1,2 типов - 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уса простого герпеса 1,2 типов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амидии (C.tRAchomatis) -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амидии комплекс (C.tRAchomatis) - комплекс (не менее    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еплазм (U.urealitikum) -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еплазм (U.urealitikum)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плазм (M.genetalium) -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плазм (M.genetalium)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плазм (M.hominis) -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плазм (M.hominis)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ококков - 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ококков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хомонад (T.vaginalis) - 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хомонад (T.vaginalis)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томегаловирус - 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томегаловирус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днереллы (Gardnerelle vaginalis) -един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днереллы (Gardnerelle vaginalis)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оплазмы (Toxoplasma gondii) –един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оплазмы (Toxoplasma gondii) 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9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ндиды (Candida albica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ндиды (Candida albicans) - комплекс (не менее 5-ти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уса папилломы человека (16, 18 ти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уса папилломы человека (16, 18 тип) - комплекс (не менее 5-ти показ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следования ДНК методом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ус Эпштейна-Бар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лиокобактер пил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ьтразвуковые исследования эксперт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плерография сосудов мош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плерография сосудов поло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юшного отдела ао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юшного отдела аорты и почечных со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юшного отдела аорты и сосудов печени (портальной сис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нкция поверхностных органов под контролем УЗ (щитовидной железы, мягких тканей, молочной желе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беременности (I триместр, до 14 недель) с допплерографическим определением ЧСС плода и поисков маркеров  хромосомной пат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беременности  (II и III триместры),  включающее в себя: ультразвуковую фетометрию, оценку органов плода, плацентометрию, оценку околоплодных вод по расширенному протоколу, допплерографические исследования сердца плода, маточно-плацентарного кровотока и плодово-плацентарного кров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желчного пуз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забрюшинного простра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лимфоузлов одн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атки и прид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олочных жел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очевого пуз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оче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ошонки (яички, прида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мягких тка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надпоче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орбиты с допплерограф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ьтразвуковое исследование орби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органов брюшной пол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печени и желчного пуз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ьтразвуковое исследование  плевральных пол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поджелудоч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поло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п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предстатель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селез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щитовидной железы с допплерограф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сустав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еностоп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кт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ч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зобедр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тразвуковое исследование  жидкости в брюшной пол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хокардиография с допплерским анали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респищеводная эхокарди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сс - эхокарди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периферических вен конеч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периферических артерий конеч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юшного отдела аорты и подвздошных арт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нижней полой вены и подвздошных в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ахиоцефальных артерий на экстракрани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плексное сканирование брахиоцефальных артерий на интракрани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 крови лекарственных препаратов для иммуносупрессии: циклоспо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 крови лекарственных препаратов для иммуносупрессии: такролим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</w:tr>
    </w:tbl>
    <w:p>
      <w:pPr>
        <w:pStyle w:val="Normal"/>
        <w:ind w:left="720" w:hanging="72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ind w:left="720" w:hanging="72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54:00Z</dcterms:created>
  <dc:creator>oeprzms7</dc:creator>
  <dc:description/>
  <cp:keywords/>
  <dc:language>en-US</dc:language>
  <cp:lastModifiedBy>SGB</cp:lastModifiedBy>
  <cp:lastPrinted>2012-03-15T08:24:00Z</cp:lastPrinted>
  <dcterms:modified xsi:type="dcterms:W3CDTF">2014-10-29T07:49:00Z</dcterms:modified>
  <cp:revision>5</cp:revision>
  <dc:subject/>
  <dc:title>                          Приложение 1</dc:title>
</cp:coreProperties>
</file>